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hifkf1ukph4a12yvoeudaezpmc066lxhu295pvjbea8jea9u18fnblyte1gabx8d6r6z5li22d40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