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ldm0btjdxs3mhg7gz57e1r8vqjk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