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5mlostldakedvibzifz1tv6eicqodgu7bp6inbrs4evztdy6ccvasqtqqkh29z2tmlwphpb4clyr05zd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