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qwqhnb1im5in2iy4n5v58hp63ihskxag4l6p0qst4xqe7bqfp6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