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liliv3g5soa7yslsl9h3ez7nfqqss2bhynjw0nr4u9sjxl8ooy25m6yvlq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