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1ex7sntly7mrplff7e0yvokd45r8gnkuoz8mufv1qhocrkv3z0gc6ao7wtvcfi7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