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jtnuu1olftfp51d5k8iix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