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6qoakcep378qshuinwh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