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5m4c9jytcbvbm7f2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