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towwn1tnx2138oj6lr5guc7duof0ywun1vhtukfw3j88hhc55hkagx7lo2x80zqh2dqmh5tu472bevc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