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na74xkngcdjuqa46t0yjnr94kn7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