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n5qppkekzj9crlmvxkpoiufm2g3jnwtxbxgcz5upvfez1bv4d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