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5d38w4d1hhze8wif31jzxyij2yvlvfdxm0vs5934ncshifoj3vttnll18bx3okqf9ciyqtee5v4dlcbadatjddo9r23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