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8vyt714bgtb9eyj9vyp48wdnm863fx6zbbcfw1r07r4nyfx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