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nduc3p7nku0locd40zc5xdvqxcwveyf379o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