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2vin7jkimdfqht7a3v4q3ivogdspqdwrm9c5opht5dt8ljfehxycb7d5dgxjm6gy1qtqkn3d8i9xoy736d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