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bgexzr9butchacc2ripwydpvxky3nan9s247pkylfinsreo1rg8fa7dd4j06uecjgpmwk87w80ds68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