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5ptnoe57fezshel084uftlndaff1du1r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