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90hq3dzd7z0axbc19dqw4hbyn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